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vin Baker (krbaker@edge.net) 10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the ZX81 hi-res packag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re routines, and has been debugged fully, I hop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lan to add more routines as I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: A 64K version for those who have upgra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1 to the full 64K internal RAM, and a 16K version for those wh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32K RAM. This WILL NOT work with a standard RAMp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 address is now user selectable, either in the 8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 ramtop (such as 573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S - 64K version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16K - 16K versio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64K - 64K version load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6K - 16k version code with hokey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- Switches to the 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- Switches back to normal Sinclair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ears the hi-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C - Scrolls the hi-res display by 1 char line, (8 scan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S - Scrolls the hi-res display by 1 scan line (1 pixel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H - Prints a single character (poked into CHAR). Chars 64-12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able. Poke the address of the pattern 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1 &amp; 9602 (16615 &amp; 16616 for 16K 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TG - Prints a ZX string (normal or inverse)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STG - Print strings with lower case. Inverted chars are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hars are lower case. Inverted chars other th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inted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- Plots a point whose coordinates are in (COORDROW,COORD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OT - Unplots a point whose coordinates are in (COORDROW,COORD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GCH- Prints a double-height character (poked in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GSTG-Prints a double-heigh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Draws a line between two points (x1,y1) and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 - Undraws a line between two points (x1,y1) and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- Draws a line from the last point plotted to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AW - Undraws a line from the last point plotted to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Draws a circle. Poke RADIUS with radius, (CTRX,CTRY) with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 MODE with 128 for saturation, 0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IRCLE - Un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D - Scrolls down one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 - Scrolls left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R - Scrolls right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- Draws a one-pixel borde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Allows you to center the hi-res screen, and change displa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64K version:    16K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          9500           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9503            1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9506            1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C           9509            1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S           9512            1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H           9515            1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TG          9518            1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STG          9521            1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9524            1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OT          9527            1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GCH         9530            1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GSTG        9533            1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9536           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          9539            1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9542            1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AW          9545            16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9548            1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IRCLE        9551            1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D           9554            1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           9557            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R           9560            16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     9563            1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9566            1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W           9596            16610      ;Row for next 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OL           9597            16611      ;Col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9598            16612      ;cha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ROW        9599            16613      ;Plot/unplo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COL        9600            16614      ;Plot/unplo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TABLE        9601            16615      ;Address of pattern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user-def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W1          9603            16617      ;Row for next BIG cha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OL1          9604            16618      ;Col  "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    9606            16619      ;X coord for 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    9607            16620      ;Y   "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    9608            16621      ;X coord for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9609            16622      ;Y   "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X            9610            16623      ;X coord for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Y            9611            16624      ;Y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  9612            16625      ;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9613            16626      ;Mode: 128 =sat, 0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           9614            16627      ;Address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re-release: Ma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re-release: Added SETUP routine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re-release: Fixed speedup percentage to be close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ENTER char in printing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user defined chars 64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release:     Added LINE, UNLINE, DRAW, UNDRAW, CIRCLE, UN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elease:     Added user selectable display file address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